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4190</wp:posOffset>
            </wp:positionH>
            <wp:positionV relativeFrom="paragraph">
              <wp:posOffset>635</wp:posOffset>
            </wp:positionV>
            <wp:extent cx="4553585" cy="190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1991 Championship Seaso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version 3.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by Fernando César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  <w:sz w:val="24"/>
        </w:rPr>
        <w:t>fc_gp2@hotmail.com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i/>
          <w:sz w:val="24"/>
        </w:rPr>
        <w:t>fcgp2@uol.com.b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</w:rPr>
        <w:t>As a carset maker, I have seen my cars in a lot of other carsets, but almost every time without the conditions that I wrote in this info : Keep all logo/sign that I put in the car to let the people know who is the REAL AUTHOR of that car ; and make a reference about my name in gp2form/Carset Help (this text), something like "thanks to ...., who painted ... car 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So, as I said, there's my base 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Cars 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ondmetal : based in Fondmetal car of Francesco's 92 cars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mborghini : based in Modema car of Dennis Pating 91 cars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cLaren 91 by Pat Pain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Tyr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yres made by John Moncrieff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Helme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elmets have been changed by me. The authors are : José    Kaplan and Bart W. van Lith . ©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nu Helmets (almost all; if anyone is yours, please tell me ... ) made by Arron Wood except my own helmet (hehe). ©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Track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've included the tracks that compose '91 F1 season. Those authors are 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delaide          : Bas van den Heuvel -&gt; jorbas@worldonline.n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rcelona      : Peter Kessler                      -&gt; plk@globalnet.co.u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Silverstone : Peter Kessler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Mexico              : Peter Kessle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toril                : Rui Pinto                                  -&gt; rfcap@bigfoot.c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hoenix            : Kent Windridge              -&gt; bordselect@aol.co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COUNTRY</w:t>
        <w:tab/>
        <w:tab/>
        <w:tab/>
        <w:t>TRACK</w:t>
        <w:tab/>
        <w:tab/>
        <w:tab/>
        <w:tab/>
        <w:t>LAP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</w:rPr>
        <w:t>*</w:t>
      </w:r>
      <w:r>
        <w:rPr>
          <w:rFonts w:ascii="Times New Roman" w:hAnsi="Times New Roman"/>
        </w:rPr>
        <w:t>USA</w:t>
        <w:tab/>
        <w:tab/>
        <w:tab/>
        <w:tab/>
        <w:t>Phoenix</w:t>
        <w:tab/>
        <w:tab/>
        <w:tab/>
        <w:tab/>
        <w:tab/>
        <w:t>8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razil</w:t>
        <w:tab/>
        <w:tab/>
        <w:tab/>
        <w:tab/>
        <w:t>Interlagos</w:t>
        <w:tab/>
        <w:tab/>
        <w:tab/>
        <w:tab/>
        <w:t>7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n Marino</w:t>
        <w:tab/>
        <w:tab/>
        <w:tab/>
        <w:t>Imola</w:t>
        <w:tab/>
        <w:tab/>
        <w:tab/>
        <w:tab/>
        <w:tab/>
        <w:t>6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naco</w:t>
        <w:tab/>
        <w:tab/>
        <w:tab/>
        <w:tab/>
        <w:t>Monte-Carlo</w:t>
        <w:tab/>
        <w:tab/>
        <w:tab/>
        <w:tab/>
        <w:t>7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nada</w:t>
        <w:tab/>
        <w:tab/>
        <w:tab/>
        <w:tab/>
        <w:t>Gilles-Villeneuve</w:t>
        <w:tab/>
        <w:tab/>
        <w:tab/>
        <w:tab/>
        <w:t>6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</w:rPr>
        <w:t>*</w:t>
      </w:r>
      <w:r>
        <w:rPr>
          <w:rFonts w:ascii="Times New Roman" w:hAnsi="Times New Roman"/>
        </w:rPr>
        <w:t>Mexico</w:t>
        <w:tab/>
        <w:tab/>
        <w:tab/>
        <w:tab/>
        <w:t>Hermanos Rodriguez</w:t>
        <w:tab/>
        <w:tab/>
        <w:tab/>
        <w:t>6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rance</w:t>
        <w:tab/>
        <w:tab/>
        <w:tab/>
        <w:tab/>
        <w:t>Magny Cours</w:t>
        <w:tab/>
        <w:tab/>
        <w:tab/>
        <w:tab/>
        <w:t>7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</w:rPr>
        <w:t>*</w:t>
      </w:r>
      <w:r>
        <w:rPr>
          <w:rFonts w:ascii="Times New Roman" w:hAnsi="Times New Roman"/>
        </w:rPr>
        <w:t>Great Britain</w:t>
        <w:tab/>
        <w:tab/>
        <w:tab/>
        <w:t>Silverstone</w:t>
        <w:tab/>
        <w:tab/>
        <w:tab/>
        <w:tab/>
        <w:t>5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ermany</w:t>
        <w:tab/>
        <w:tab/>
        <w:tab/>
        <w:t>Hockenhein</w:t>
        <w:tab/>
        <w:tab/>
        <w:tab/>
        <w:tab/>
        <w:t>4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ungary</w:t>
        <w:tab/>
        <w:tab/>
        <w:tab/>
        <w:tab/>
        <w:t>Hungaroring</w:t>
        <w:tab/>
        <w:tab/>
        <w:tab/>
        <w:tab/>
        <w:t>7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lgium</w:t>
        <w:tab/>
        <w:tab/>
        <w:tab/>
        <w:tab/>
        <w:t>Spa-Francorchamps</w:t>
        <w:tab/>
        <w:tab/>
        <w:tab/>
        <w:t>4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taly</w:t>
        <w:tab/>
        <w:tab/>
        <w:tab/>
        <w:tab/>
        <w:t>Monza</w:t>
        <w:tab/>
        <w:tab/>
        <w:tab/>
        <w:tab/>
        <w:tab/>
        <w:t>5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</w:rPr>
        <w:t>*</w:t>
      </w:r>
      <w:r>
        <w:rPr>
          <w:rFonts w:ascii="Times New Roman" w:hAnsi="Times New Roman"/>
        </w:rPr>
        <w:t>Portugal</w:t>
        <w:tab/>
        <w:tab/>
        <w:tab/>
        <w:t>Estoril</w:t>
        <w:tab/>
        <w:tab/>
        <w:tab/>
        <w:tab/>
        <w:tab/>
        <w:t>7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</w:rPr>
        <w:t>*</w:t>
      </w:r>
      <w:r>
        <w:rPr>
          <w:rFonts w:ascii="Times New Roman" w:hAnsi="Times New Roman"/>
        </w:rPr>
        <w:t>Spain</w:t>
        <w:tab/>
        <w:tab/>
        <w:tab/>
        <w:tab/>
        <w:t>Barcelona</w:t>
        <w:tab/>
        <w:tab/>
        <w:tab/>
        <w:tab/>
        <w:t>6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apan</w:t>
        <w:tab/>
        <w:tab/>
        <w:tab/>
        <w:tab/>
        <w:t>Suzuka</w:t>
        <w:tab/>
        <w:tab/>
        <w:tab/>
        <w:tab/>
        <w:tab/>
        <w:t>5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</w:rPr>
        <w:t>*</w:t>
      </w:r>
      <w:r>
        <w:rPr>
          <w:rFonts w:ascii="Times New Roman" w:hAnsi="Times New Roman"/>
        </w:rPr>
        <w:t>Australia</w:t>
        <w:tab/>
        <w:tab/>
        <w:tab/>
        <w:t>Adelaide</w:t>
        <w:tab/>
        <w:tab/>
        <w:tab/>
        <w:tab/>
        <w:t>80 ( or 14 - rained a lot - 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FF0000"/>
          <w:sz w:val="28"/>
        </w:rPr>
        <w:t>*</w:t>
      </w:r>
      <w:r>
        <w:rPr>
          <w:rFonts w:ascii="Times New Roman" w:hAnsi="Times New Roman"/>
          <w:color w:val="FF0000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color w:val="FF0000"/>
        </w:rPr>
        <w:t xml:space="preserve"> </w:t>
      </w:r>
      <w:r>
        <w:rPr>
          <w:rFonts w:ascii="Times New Roman" w:hAnsi="Times New Roman"/>
        </w:rPr>
        <w:t xml:space="preserve">Tracks marked with </w:t>
      </w:r>
      <w:r>
        <w:rPr>
          <w:rFonts w:ascii="Times New Roman" w:hAnsi="Times New Roman"/>
          <w:color w:val="FF0000"/>
        </w:rPr>
        <w:t>*</w:t>
      </w:r>
      <w:r>
        <w:rPr>
          <w:rFonts w:ascii="Times New Roman" w:hAnsi="Times New Roman"/>
        </w:rPr>
        <w:t xml:space="preserve"> are included in this pack. Open its zips and follow the instructions to install them. You can also use them in any </w:t>
      </w:r>
      <w:r>
        <w:rPr>
          <w:rFonts w:ascii="Times New Roman" w:hAnsi="Times New Roman"/>
          <w:color w:val="000000"/>
        </w:rPr>
        <w:t>order</w:t>
      </w:r>
      <w:r>
        <w:rPr>
          <w:rFonts w:ascii="Times New Roman" w:hAnsi="Times New Roman"/>
        </w:rPr>
        <w:t>, but the positions above are from 1991 Formula 1 Seas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anks to everyone who e-mailed me in the past and gave the power to make this carset and a special thanks to those one abov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joy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cember 31 , 1999                                                                                91 SEASON v3.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=======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itle</w:t>
        <w:tab/>
        <w:tab/>
        <w:t>: Fernando's 1991 season update 3.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lenames</w:t>
        <w:tab/>
        <w:t>: 1 Carset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</w:t>
      </w:r>
      <w:r>
        <w:rPr>
          <w:rFonts w:ascii="Times New Roman" w:hAnsi="Times New Roman"/>
        </w:rPr>
        <w:t>1 Document (this on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    4 teams to complete the seas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    6 track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    Wide Ty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uthor</w:t>
        <w:tab/>
        <w:tab/>
        <w:t>: Fernando Cés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mail Addresses</w:t>
        <w:tab/>
        <w:t xml:space="preserve">: </w:t>
      </w:r>
      <w:hyperlink r:id="rId3">
        <w:r>
          <w:rPr>
            <w:rStyle w:val="InternetLink"/>
          </w:rPr>
          <w:t>fc_gp2@hotmail.com</w:t>
        </w:r>
      </w:hyperlink>
      <w:r>
        <w:rPr>
          <w:rFonts w:ascii="Times New Roman" w:hAnsi="Times New Roman"/>
        </w:rPr>
        <w:t xml:space="preserve"> or </w:t>
      </w:r>
      <w:hyperlink r:id="rId4">
        <w:r>
          <w:rPr>
            <w:rStyle w:val="InternetLink"/>
          </w:rPr>
          <w:t>fcgp2@uol.com.br</w:t>
        </w:r>
      </w:hyperlink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scription</w:t>
        <w:tab/>
        <w:t>: 1991 season with the real tracks , realistic tyres and 4 extra teams</w:t>
      </w:r>
    </w:p>
    <w:p>
      <w:pPr>
        <w:pStyle w:val="Normal"/>
        <w:bidi w:val="0"/>
        <w:ind w:left="1440" w:hanging="1440"/>
        <w:jc w:val="left"/>
        <w:rPr/>
      </w:pPr>
      <w:r>
        <w:rPr>
          <w:rFonts w:ascii="Times New Roman" w:hAnsi="Times New Roman"/>
        </w:rPr>
        <w:t>Other Works</w:t>
        <w:tab/>
        <w:t xml:space="preserve">: 1988 and 1990 carset, Senna Background Pictures Pack (41 pics), some Menu </w:t>
      </w:r>
    </w:p>
    <w:p>
      <w:pPr>
        <w:pStyle w:val="Normal"/>
        <w:bidi w:val="0"/>
        <w:ind w:left="1440" w:hanging="144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Helmets for '91 and '74 driv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anks to</w:t>
        <w:tab/>
        <w:t xml:space="preserve">: Steven Young , Marc Aarts, Geoff Crammond, Peter Kessler, Rui Pinto, Ken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Windridge, Bas van den Heuvel, Bart-W. van Lith, Arron Wood and everybody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works in GP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=======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 Construction *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Base</w:t>
        <w:tab/>
        <w:tab/>
        <w:t>: Fondmetal car and Lamborghini cars are based in 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Francesco´s 92 and DPanting´s 9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Editor used</w:t>
        <w:tab/>
        <w:t>: GP2 Paint , PaintShop Pro 5.0, GP2 Editor 1.8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Known Bugs</w:t>
        <w:tab/>
        <w:t xml:space="preserve">: Absolutely , </w:t>
      </w:r>
      <w:r>
        <w:rPr>
          <w:rFonts w:ascii="Times New Roman" w:hAnsi="Times New Roman"/>
          <w:b/>
          <w:u w:val="single"/>
        </w:rPr>
        <w:t>NO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Build Time</w:t>
        <w:tab/>
        <w:t>: some weeks working on the previously update (July '98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 Copyright / Permissions *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If you want to create a carset with anyone of my cars , don't forget to m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reference of my name in carset info and keep my logo in the top of my c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* Availability *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In top GP2 sites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© by Fernando César : fcgp2@uol.com.b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ttp://members.xoom.com/AeroGP2br -&gt; Aerosmith &amp; GP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ICQ : 5861637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The second one is just the first loser"                                                                                                                                        Ayrton Sen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Races : sometimes they end missing only 6 laps, sometimes at the first corner ..." Ayrton Senna (1990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Remember : The light at the end of that tunnel, maybe you"                                                                    Steven Tyler,    Aerosmith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c_gp2@hotmail.com" TargetMode="External"/><Relationship Id="rId4" Type="http://schemas.openxmlformats.org/officeDocument/2006/relationships/hyperlink" Target="mailto:fcgp2@uol.com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0</Characters>
  <CharactersWithSpaces>3319</CharactersWithSpaces>
  <Company>EPM/UNIFE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9:14:00Z</dcterms:created>
  <dc:creator>Fernando Cesar</dc:creator>
  <dc:description/>
  <dc:language>en-US</dc:language>
  <cp:lastModifiedBy/>
  <dcterms:modified xsi:type="dcterms:W3CDTF">1999-12-31T00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rnando Cesar</vt:lpwstr>
  </property>
</Properties>
</file>